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tojak z misą (Mmob 15) 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jak wyposażony w miskę zdejmowaną o pojemności 6L </w:t>
            </w:r>
          </w:p>
        </w:tc>
      </w:tr>
      <w:tr>
        <w:trPr>
          <w:trHeight w:val="9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jak na pięcioramiennej podstawie z 5 kółkami o średnicy fi 50mm (dwa kółka z blokadą) (+/- 10 mm)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nki wykonane z materiału, który nie brudzi podłoża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wykonany ze stali nierdzewnej w gatunku 1.4301 (304)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min. 5 kg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560x600x850 mm ( +/-10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6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3:00Z</dcterms:created>
  <dc:creator/>
  <dc:description/>
  <cp:keywords/>
  <dc:language>en-US</dc:language>
  <cp:lastModifiedBy/>
  <dcterms:modified xsi:type="dcterms:W3CDTF">2026-01-08T14:23:00Z</dcterms:modified>
  <cp:revision>1</cp:revision>
  <dc:subject/>
  <dc:title/>
</cp:coreProperties>
</file>